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«О внесении изменений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в статьи 2 и 11 Закона Ульяновской области «О мерах государственной социальной поддержки отдельных категорий специалистов, работающих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и проживающих в сельских населённых пунктах, рабочих посёлках </w:t>
      </w:r>
    </w:p>
    <w:p>
      <w:pPr>
        <w:pStyle w:val="ConsPlusNormal"/>
        <w:jc w:val="center"/>
        <w:rPr/>
      </w:pPr>
      <w:r>
        <w:rPr>
          <w:b/>
        </w:rPr>
        <w:t>и посёлках городского типа на территории Ульяновской области»</w:t>
      </w:r>
    </w:p>
    <w:p>
      <w:pPr>
        <w:pStyle w:val="ConsPlus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0"/>
        <w:jc w:val="both"/>
        <w:rPr/>
      </w:pPr>
      <w:r>
        <w:rPr/>
        <w:t xml:space="preserve"> 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роект закона Ульяновской области «О внесении изменений в статьи 2          и 11 Закона Ульяновской области «О мерах государственной социальной поддержки отдельных категорий специалистов, работающих и проживающих         в сельских населённых пунктах, рабочих посёлках и посёлках городского типа на территории Ульяновской области» (далее – законопроект) подготовлен               в целях уточнения отдельных положений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                       на территории Ульяновской области» (далее – Закон № 43-ЗО)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 xml:space="preserve">В соответствии со статьёй 2 Закона № 43-ЗО работающим                               и проживающим в сельских населённых пунктах, рабочих посёлках                          и посёлках городского типа специалистам отдельных категорий областных государственных учреждений предоставляются меры государственной социальной поддержки на возмещение расходов за содержание занимаемой общей площади жилых помещений и на возмещение расходов на оплату услуг по освещению и отоплению, а в жилых домах, не имеющих центрального отопления, – на приобретение и доставку твёрдого топлива, в виде ежемесячной денежной выплаты в размере 325 рублей. 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Необходимо отметить, что статья 154 и другие Жилищного кодекса Российской Федерации связывают услуги по поставке твёрдого топлива для нужд собственников (нанимателей) жилых помещений не с отсутствием                 в занимаемых ими жилых помещениях центрального отопления, а с наличием           в них печного отопления. Кроме того, печное отопление может иметься                 не только в жилых домах или частях жилого дома (пункт 1 части 1, часть 2 статьи 16 Жилищного кодекса Российской Федерации) как самостоятельных объектах жилищных прав, но и в таких объектах жилищных прав, как жилые помещения в многоквартирных домах – в квартирах и частях квартир (комнатах) (пункты 2 и 3 части 1, части 3 и 4 статьи 16 Жилищного кодекса Российской Федерации). В этой связи в случае, если в жилых помещениях                в многоквартирных домах (квартирах, комнатах) имеется печное отопление, собственники (наниматели) таких жилых помещений из числа указанных специалистов должны иметь право на возмещение расходов на приобретение           и доставку твёрдого топлива для их отопления на равных основаниях                        со специалистами, являющимися собственниками (нанимателями) жилых домов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На основании изложенного законопроектом предлагается в статье 2 Закона № 43-ЗО вместо термина «жилые дома, не имеющие центрального отопления» использовать термин «жилые помещения с печным отоплением». Корреспондирующие изменения законопроектом предлагается внести также           в части 2 и 3 статьи 11 Закона № 43-ЗО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оследствием принятия законопроекта станет приведение статей 2 и 11 Закона № 43-ЗО в соответствие с Жилищным кодексом Российской Федерации и на этой основе обеспечение юридического равенства прав собственников (нанимателей) жилых домов и жилых помещений в многоквартирных домах, являющихся специалистами отдельных категорий областных государственных учреждений, проживающими в сельских населённых пунктах, рабочих посёлках и посёлках городского типа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 xml:space="preserve"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 </w:t>
      </w:r>
    </w:p>
    <w:p>
      <w:pPr>
        <w:pStyle w:val="ConsPlusNormal"/>
        <w:jc w:val="center"/>
        <w:rPr/>
      </w:pPr>
      <w:r>
        <w:rPr/>
        <w:t xml:space="preserve">_____________________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7:00Z</dcterms:created>
  <dc:creator>user</dc:creator>
  <dc:description/>
  <cp:keywords/>
  <dc:language>en-US</dc:language>
  <cp:lastModifiedBy>user</cp:lastModifiedBy>
  <cp:lastPrinted>2016-06-07T13:44:00Z</cp:lastPrinted>
  <dcterms:modified xsi:type="dcterms:W3CDTF">2016-06-07T12:10:00Z</dcterms:modified>
  <cp:revision>4</cp:revision>
  <dc:subject/>
  <dc:title>Правовое управление</dc:title>
</cp:coreProperties>
</file>